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FFB3"/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 xml:space="preserve">REGULAMIN KONKURSU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NA  PREZENTACJĘ MULTIMEDIALNĄ NA TEMAT ŻYCIA I TWÓRCZOŚCI  KS. JANA TWARDOWSKIEG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eastAsia="Comic Sans MS" w:cs="Comic Sans MS" w:ascii="Comic Sans MS" w:hAnsi="Comic Sans MS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szCs w:val="32"/>
        </w:rPr>
        <w:t>Konkurs ma skłonić uczestników do:</w:t>
      </w:r>
    </w:p>
    <w:p>
      <w:pPr>
        <w:pStyle w:val="Normal"/>
        <w:numPr>
          <w:ilvl w:val="0"/>
          <w:numId w:val="3"/>
        </w:numPr>
        <w:ind w:left="142" w:hanging="0"/>
        <w:rPr/>
      </w:pPr>
      <w:r>
        <w:rPr>
          <w:rFonts w:cs="Comic Sans MS" w:ascii="Comic Sans MS" w:hAnsi="Comic Sans MS"/>
          <w:sz w:val="32"/>
          <w:szCs w:val="32"/>
        </w:rPr>
        <w:t>poznania  życia   i twórczość ks. Jana Twardowskiego,</w:t>
      </w:r>
    </w:p>
    <w:p>
      <w:pPr>
        <w:pStyle w:val="Normal"/>
        <w:numPr>
          <w:ilvl w:val="0"/>
          <w:numId w:val="3"/>
        </w:numPr>
        <w:ind w:left="142" w:hanging="0"/>
        <w:rPr/>
      </w:pPr>
      <w:r>
        <w:rPr>
          <w:rFonts w:cs="Comic Sans MS" w:ascii="Comic Sans MS" w:hAnsi="Comic Sans MS"/>
          <w:sz w:val="32"/>
          <w:szCs w:val="32"/>
        </w:rPr>
        <w:t>wyszukiwania informacji z różnych źródeł i ich selekcja,</w:t>
      </w:r>
    </w:p>
    <w:p>
      <w:pPr>
        <w:pStyle w:val="Normal"/>
        <w:numPr>
          <w:ilvl w:val="0"/>
          <w:numId w:val="3"/>
        </w:numPr>
        <w:ind w:left="142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utworzenia w prostej  prezentacji w  programie Power Point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1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32"/>
          <w:szCs w:val="32"/>
        </w:rPr>
        <w:t>ORGANIZATOR KONKURSU:</w:t>
      </w:r>
      <w:r>
        <w:rPr>
          <w:rFonts w:cs="Comic Sans MS" w:ascii="Comic Sans MS" w:hAnsi="Comic Sans MS"/>
          <w:sz w:val="32"/>
          <w:szCs w:val="32"/>
        </w:rPr>
        <w:t xml:space="preserve">  biblioteka i świetlica szkolna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2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ELE KONKURSU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zapoznanie z życiem i twórczością ks. Jana Twardowskiego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zapoznanie z wybranymi utworami poetyckimi ks. Jana Twardowskiego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kształtowanie umiejętności selekcji potrzebnych informacj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32"/>
          <w:szCs w:val="32"/>
        </w:rPr>
        <w:t>wdrażanie do korzystania z różnych źródeł informacji, z poszanowanie praw autorskich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ształtowanie umiejętności wykorzystania programu Power Point do przygotowania prezentacji multimedialnej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3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UCZESTNICY: 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 grupa wiekowa – uczniowie klas 4-6 SP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I grupa wiekowa – uczniowie gimnazjum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4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TEMATYKA PREZENTACJI MULTIMEDIALNEJ 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Należy wykonać prezentację multimedialną przedstawiającą życie i twórczość ks. Jana Twardowskiego. 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5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TECHNIKA WYKONANIA: 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ezentacje należy wykonać w programie Power Point.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Praca nie powinna posiadać nie mniej niż 7 slajdów i nie więcej niż 12 slajdów. 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Należy pamiętać, aby na jednym slajdzie nie wprowadzać zbyt wielu informacji (zwłaszcza tekstu), by uniknąć ich natłoku. 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a zakończenie należy podać bibliografię.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ałość należy zapisać jako prezentacja programu Power Point.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7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TERMIN I MIEJSCE SKŁADANIA PRAC:</w:t>
      </w:r>
      <w:r>
        <w:rPr>
          <w:rFonts w:cs="Comic Sans MS" w:ascii="Comic Sans MS" w:hAnsi="Comic Sans MS"/>
          <w:sz w:val="32"/>
          <w:szCs w:val="32"/>
        </w:rPr>
        <w:t xml:space="preserve">  27 kwietnia 2015 r., bibliotek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8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>TERMIN OGŁOSZENIA WYNIKÓW KONKURSU:</w:t>
      </w:r>
      <w:r>
        <w:rPr>
          <w:rFonts w:cs="Comic Sans MS" w:ascii="Comic Sans MS" w:hAnsi="Comic Sans MS"/>
          <w:sz w:val="32"/>
          <w:szCs w:val="32"/>
        </w:rPr>
        <w:t xml:space="preserve">  8 maja 2015 r. 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9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WARUNKI UCZESTNICTWA: 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ace należy wykonać  samodzielnie.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Uczestnik może zgłosić jedną prezentację.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Prezentację można przesłać na adres e-mail biblioteki: </w:t>
      </w:r>
      <w:hyperlink r:id="rId2">
        <w:r>
          <w:rPr>
            <w:rStyle w:val="InternetLink"/>
            <w:rFonts w:cs="Comic Sans MS" w:ascii="Comic Sans MS" w:hAnsi="Comic Sans MS"/>
            <w:sz w:val="32"/>
            <w:szCs w:val="32"/>
          </w:rPr>
          <w:t>bibzs20gorzow@gmail.com</w:t>
        </w:r>
      </w:hyperlink>
      <w:r>
        <w:rPr>
          <w:rFonts w:cs="Comic Sans MS" w:ascii="Comic Sans MS" w:hAnsi="Comic Sans MS"/>
          <w:sz w:val="32"/>
          <w:szCs w:val="32"/>
        </w:rPr>
        <w:t xml:space="preserve"> lub przynosić osobiście do biblioteki na nośniku danych : płyta lub pendrive.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ezentacja na pierwszym slajdzie powinna zawierać informacje :imię   i nazwisko autora, klasa oraz tytuł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  <w:sz w:val="32"/>
          <w:szCs w:val="32"/>
        </w:rPr>
        <w:t>Prace niezgodne z regulaminem lub oddane po terminie nie będą oceniane.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zystąpienie do konkursu jest równoznaczne                 z akceptacją przez uczestnika Regulamin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  <w:sz w:val="32"/>
          <w:szCs w:val="32"/>
        </w:rPr>
        <w:t>Uczestnik konkursu i jego opiekun wyrażają zgodę na publikację prac w internecie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10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OCENA: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ceniając prace jury weźmie pod uwagę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sz w:val="32"/>
          <w:szCs w:val="32"/>
        </w:rPr>
        <w:t>zgodność z tematem konkursu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omysłowość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ryginalność,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amodzielność wykonania,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fekt wizualny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11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NAGRODY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pośród prac zostaną wyłonione trzy pierwsze miejsca w dwóch kategoriach wiekowych: uczniowie kl.  IV – VI  SP oraz kl. I – III gimaznjum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walifikacji prac dokona Jury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yniki konkursu zostaną opublikowane na stronie  internetowej  biblioteki i szkoły do dnia 15 maja 2015 r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12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PRAWA ORGANIZATORÓW: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szystkie prezentacje biorące udział w konkursie pozostaną własnością organizatora, który zastrzega sobie prawo do ich publikacji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13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DODATKOWE INFORMACJE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sz w:val="32"/>
          <w:szCs w:val="32"/>
        </w:rPr>
        <w:t>Regulamin konkursu dostępny jest na stronie internetowej  biblioteki.</w:t>
      </w:r>
      <w:r>
        <w:rPr/>
        <w:t xml:space="preserve">                                                   </w:t>
      </w:r>
    </w:p>
    <w:sectPr>
      <w:type w:val="nextPage"/>
      <w:pgSz w:w="11906" w:h="16838"/>
      <w:pgMar w:left="1417" w:right="1417" w:gutter="0" w:header="0" w:top="1417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bzs20gorzow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9:58:00Z</dcterms:created>
  <dc:creator>sp20</dc:creator>
  <dc:description/>
  <cp:keywords/>
  <dc:language>en-US</dc:language>
  <cp:lastModifiedBy>Ja</cp:lastModifiedBy>
  <dcterms:modified xsi:type="dcterms:W3CDTF">2015-03-09T09:02:00Z</dcterms:modified>
  <cp:revision>5</cp:revision>
  <dc:subject/>
  <dc:title/>
</cp:coreProperties>
</file>